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323982144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 JERĂVĂŢ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10-3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